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RotisSrf_PFL-Normal;Arial Unicode MS" w:hAnsi="RotisSrf_PFL-Normal;Arial Unicode MS" w:eastAsia="RotisSrf_PFL-Normal;Arial Unicode MS" w:cs="RotisSrf_PFL-Normal;Arial Unicode MS"/>
          <w:sz w:val="36"/>
          <w:szCs w:val="36"/>
        </w:rPr>
      </w:pPr>
      <w:r>
        <w:rPr>
          <w:rFonts w:eastAsia="RotisSrf_PFL-Normal;Arial Unicode MS" w:cs="RotisSrf_PFL-Normal;Arial Unicode MS" w:ascii="RotisSrf_PFL-Normal;Arial Unicode MS" w:hAnsi="RotisSrf_PFL-Normal;Arial Unicode MS"/>
          <w:sz w:val="36"/>
          <w:szCs w:val="36"/>
        </w:rPr>
        <w:t>Eln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36"/>
          <w:szCs w:val="36"/>
        </w:rPr>
        <w:t>ö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36"/>
          <w:szCs w:val="36"/>
        </w:rPr>
        <w:t>ki k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36"/>
          <w:szCs w:val="36"/>
        </w:rPr>
        <w:t>ö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36"/>
          <w:szCs w:val="36"/>
        </w:rPr>
        <w:t>sz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36"/>
          <w:szCs w:val="36"/>
        </w:rPr>
        <w:t>ö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36"/>
          <w:szCs w:val="36"/>
        </w:rPr>
        <w:t>nt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36"/>
          <w:szCs w:val="36"/>
        </w:rPr>
        <w:t>ő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Illusztris szerz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ő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i k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ö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r m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lyen sz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t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ó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 gondolati t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rh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z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b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ó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l mer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í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tette a Gazdas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gi 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let 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T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rsadalom tudom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yos foly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ó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irat szerkeszt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ő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bizotts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ga a 2011-es lapsz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m dolgozatait.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A Wekerle S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dor egykori magyar minisztereln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ö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k nev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t visel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ő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 f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ő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iskola m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lt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ó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 m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ó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don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eml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kezett M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ó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r V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ros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val, a Wekerle S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dor Alapkezel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ő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vel, a Magyar Korm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nyal,</w:t>
      </w:r>
    </w:p>
    <w:p>
      <w:pPr>
        <w:pStyle w:val="Normal"/>
        <w:autoSpaceDE w:val="false"/>
        <w:rPr>
          <w:rFonts w:ascii="RotisSrf_PFL-Normal;Arial Unicode MS" w:hAnsi="RotisSrf_PFL-Normal;Arial Unicode MS" w:eastAsia="RotisSrf_PFL-Normal;Arial Unicode MS" w:cs="RotisSrf_PFL-Normal;Arial Unicode MS"/>
          <w:sz w:val="20"/>
          <w:szCs w:val="20"/>
        </w:rPr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illetve a K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ö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zigazgat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si 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 Igazs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g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ü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gyi Miniszt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riummal egyetemben a n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vad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ó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ra, a n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vad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ó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hal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l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nak 90. 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vfordul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ó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j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ra az idei 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vben. F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ő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iskol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k pezsg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ő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 tudom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nyos 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lete,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konferenci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ink, tudom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yos di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kk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ö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ri versenyeink, 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 ezen sz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munkban megjelen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ő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 dolgozatok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megfelel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ő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 objektivit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sal, alaposs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ggal 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rintik Wekerle S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dor gazdas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gpolitikai</w:t>
      </w:r>
    </w:p>
    <w:p>
      <w:pPr>
        <w:pStyle w:val="Normal"/>
        <w:autoSpaceDE w:val="false"/>
        <w:rPr>
          <w:rFonts w:ascii="RotisSrf_PFL-Normal;Arial Unicode MS" w:hAnsi="RotisSrf_PFL-Normal;Arial Unicode MS" w:eastAsia="RotisSrf_PFL-Normal;Arial Unicode MS" w:cs="RotisSrf_PFL-Normal;Arial Unicode MS"/>
          <w:sz w:val="20"/>
          <w:szCs w:val="20"/>
        </w:rPr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tev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kenys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g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t, p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z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ü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gyi konszolid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ci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ó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 programjainak a mai korra is adapt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lhat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ó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elemeit, amellyel n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vad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ó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k ir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ti tisztelet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ü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ket k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í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v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juk igazolni.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Term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zetesen e jubileumi sz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munkban az 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llamigazgat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s, az 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llami sz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mvev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ő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z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k, 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kimagasl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ó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 teljes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í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tm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yeket felmutat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ó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 hazai kutat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ó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k mellett helyt kapnak azok a k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ü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lf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ö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ldi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zerz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ő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k is, akik f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ő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iskol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k tudom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yos kataszter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be tartoznak. 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Í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gy szakmai 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rtekez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eket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k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ö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zl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ü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k kanadai, ukr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n 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 rom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 professzorok toll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b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ó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l.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A 2011-es sz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m tartalma kiemelten f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ó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kusz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lja a p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z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ü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gyi, sz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mviteli 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 v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llalkoz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fejleszt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i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zakter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ü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leteket is, igazodva f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ő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iskol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k szakfejleszt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i strat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gi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j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hoz. A p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z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ü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gyi-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z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mviteli dolgozatok egyfajtak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ppen igazolni is hivatottak int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zm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y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ü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k nevezett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k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ö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zgazdas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gi alapdiszcipl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í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hoz k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ö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t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ő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d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ő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 tudom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yos h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tter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t, kutat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aink m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lys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g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t,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eredm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yeit.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Jubileumi sz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m a 2011/I-II. annak aprop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ó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j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 is, hogy 2011-ben bocs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tottuk ki els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ő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 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vfolyamunkat,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BSc diplom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val, 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 a P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rizsi Sorbonne Egyetem kihelyezett tagozat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 v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gzett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MSc diplom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 ter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ü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letfejleszt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i szakembereinket, amely k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pz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nek int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zm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y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ü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k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ad helyet. Ennek jegy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ben, a hallgat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ó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i oldalak fejezeten bel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ü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l n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h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y diploma dolgozat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r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ö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vid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í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tett kivonat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t, 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 a Wekerle S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dor Eml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kp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ly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zaton I. helyez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t el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rt hallgat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ó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k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í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r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ait is k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ö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zz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tessz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ü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k.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A tanulm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yok olvas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a rem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yeink szerint hasznos id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ő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t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ö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lt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 lesz kedves olvas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ó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inknak.</w:t>
      </w:r>
    </w:p>
    <w:p>
      <w:pPr>
        <w:pStyle w:val="Normal"/>
        <w:autoSpaceDE w:val="false"/>
        <w:rPr/>
      </w:pPr>
      <w:r>
        <w:rPr>
          <w:rFonts w:eastAsia="RotisSrf_PFL-Normal;Arial Unicode MS" w:cs="RotisSrf_PFL-Bold" w:ascii="RotisSrf_PFL-Bold" w:hAnsi="RotisSrf_PFL-Bold"/>
          <w:b/>
          <w:bCs/>
          <w:sz w:val="20"/>
          <w:szCs w:val="20"/>
        </w:rPr>
        <w:t>Szakács Fülöp Vince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a szerkeszt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ő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bizotts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g nev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é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ben</w:t>
      </w:r>
    </w:p>
    <w:p>
      <w:pPr>
        <w:pStyle w:val="Normal"/>
        <w:autoSpaceDE w:val="false"/>
        <w:rPr>
          <w:rFonts w:ascii="RotisSrf_PFL-Normal;Arial Unicode MS" w:hAnsi="RotisSrf_PFL-Normal;Arial Unicode MS" w:eastAsia="RotisSrf_PFL-Normal;Arial Unicode MS" w:cs="RotisSrf_PFL-Normal;Arial Unicode MS"/>
          <w:sz w:val="18"/>
          <w:szCs w:val="18"/>
        </w:rPr>
      </w:pPr>
      <w:r>
        <w:rPr>
          <w:rFonts w:eastAsia="RotisSrf_PFL-Normal;Arial Unicode MS" w:cs="RotisSrf_PFL-Normal;Arial Unicode MS" w:ascii="RotisSrf_PFL-Normal;Arial Unicode MS" w:hAnsi="RotisSrf_PFL-Normal;Arial Unicode MS"/>
          <w:sz w:val="18"/>
          <w:szCs w:val="18"/>
        </w:rPr>
        <w:t>13</w:t>
      </w:r>
    </w:p>
    <w:p>
      <w:pPr>
        <w:pStyle w:val="Normal"/>
        <w:autoSpaceDE w:val="false"/>
        <w:rPr>
          <w:rFonts w:ascii="RotisSrf_PFL-Italic;Times New Roman" w:hAnsi="RotisSrf_PFL-Italic;Times New Roman" w:eastAsia="RotisSrf_PFL-Normal;Arial Unicode MS" w:cs="RotisSrf_PFL-Italic;Times New Roman"/>
          <w:i/>
          <w:i/>
          <w:iCs/>
          <w:sz w:val="36"/>
          <w:szCs w:val="36"/>
        </w:rPr>
      </w:pPr>
      <w:r>
        <w:rPr>
          <w:rFonts w:eastAsia="RotisSrf_PFL-Normal;Arial Unicode MS" w:cs="RotisSrf_PFL-Italic;Times New Roman" w:ascii="RotisSrf_PFL-Italic;Times New Roman" w:hAnsi="RotisSrf_PFL-Italic;Times New Roman"/>
          <w:i/>
          <w:iCs/>
          <w:sz w:val="36"/>
          <w:szCs w:val="36"/>
        </w:rPr>
        <w:t>Chairman’s Welcome Speech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The Editorial Board of 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’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Economic Life and Society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’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 selected the articles of the 2011 I-II</w:t>
      </w:r>
    </w:p>
    <w:p>
      <w:pPr>
        <w:pStyle w:val="Normal"/>
        <w:autoSpaceDE w:val="false"/>
        <w:rPr>
          <w:rFonts w:ascii="RotisSrf_PFL-Normal;Arial Unicode MS" w:hAnsi="RotisSrf_PFL-Normal;Arial Unicode MS" w:eastAsia="RotisSrf_PFL-Normal;Arial Unicode MS" w:cs="RotisSrf_PFL-Normal;Arial Unicode MS"/>
          <w:sz w:val="20"/>
          <w:szCs w:val="20"/>
        </w:rPr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issue of the journal from among the works of distinguished authors. Thus the journal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includes not only the works of several leading representatives of public administration,</w:t>
      </w:r>
    </w:p>
    <w:p>
      <w:pPr>
        <w:pStyle w:val="Normal"/>
        <w:autoSpaceDE w:val="false"/>
        <w:rPr>
          <w:rFonts w:ascii="RotisSrf_PFL-Normal;Arial Unicode MS" w:hAnsi="RotisSrf_PFL-Normal;Arial Unicode MS" w:eastAsia="RotisSrf_PFL-Normal;Arial Unicode MS" w:cs="RotisSrf_PFL-Normal;Arial Unicode MS"/>
          <w:sz w:val="20"/>
          <w:szCs w:val="20"/>
        </w:rPr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the State Audit Office and outstanding Hungarian researchers, but also papers written</w:t>
      </w:r>
    </w:p>
    <w:p>
      <w:pPr>
        <w:pStyle w:val="Normal"/>
        <w:autoSpaceDE w:val="false"/>
        <w:rPr>
          <w:rFonts w:ascii="RotisSrf_PFL-Normal;Arial Unicode MS" w:hAnsi="RotisSrf_PFL-Normal;Arial Unicode MS" w:eastAsia="RotisSrf_PFL-Normal;Arial Unicode MS" w:cs="RotisSrf_PFL-Normal;Arial Unicode MS"/>
          <w:sz w:val="20"/>
          <w:szCs w:val="20"/>
        </w:rPr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by foreign professors from Canada, the Ukraine and Romania, all of whom have established</w:t>
      </w:r>
    </w:p>
    <w:p>
      <w:pPr>
        <w:pStyle w:val="Normal"/>
        <w:autoSpaceDE w:val="false"/>
        <w:rPr>
          <w:rFonts w:ascii="RotisSrf_PFL-Normal;Arial Unicode MS" w:hAnsi="RotisSrf_PFL-Normal;Arial Unicode MS" w:eastAsia="RotisSrf_PFL-Normal;Arial Unicode MS" w:cs="RotisSrf_PFL-Normal;Arial Unicode MS"/>
          <w:sz w:val="20"/>
          <w:szCs w:val="20"/>
        </w:rPr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professional contact with our college.</w:t>
      </w:r>
    </w:p>
    <w:p>
      <w:pPr>
        <w:pStyle w:val="Normal"/>
        <w:autoSpaceDE w:val="false"/>
        <w:rPr>
          <w:rFonts w:ascii="RotisSrf_PFL-Normal;Arial Unicode MS" w:hAnsi="RotisSrf_PFL-Normal;Arial Unicode MS" w:eastAsia="RotisSrf_PFL-Normal;Arial Unicode MS" w:cs="RotisSrf_PFL-Normal;Arial Unicode MS"/>
          <w:sz w:val="20"/>
          <w:szCs w:val="20"/>
        </w:rPr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The papers of this issue specifically focus on finance, accountancy and small business</w:t>
      </w:r>
    </w:p>
    <w:p>
      <w:pPr>
        <w:pStyle w:val="Normal"/>
        <w:autoSpaceDE w:val="false"/>
        <w:rPr>
          <w:rFonts w:ascii="RotisSrf_PFL-Normal;Arial Unicode MS" w:hAnsi="RotisSrf_PFL-Normal;Arial Unicode MS" w:eastAsia="RotisSrf_PFL-Normal;Arial Unicode MS" w:cs="RotisSrf_PFL-Normal;Arial Unicode MS"/>
          <w:sz w:val="20"/>
          <w:szCs w:val="20"/>
        </w:rPr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development in conjunction with the development plans of our Business College. The</w:t>
      </w:r>
    </w:p>
    <w:p>
      <w:pPr>
        <w:pStyle w:val="Normal"/>
        <w:autoSpaceDE w:val="false"/>
        <w:rPr>
          <w:rFonts w:ascii="RotisSrf_PFL-Normal;Arial Unicode MS" w:hAnsi="RotisSrf_PFL-Normal;Arial Unicode MS" w:eastAsia="RotisSrf_PFL-Normal;Arial Unicode MS" w:cs="RotisSrf_PFL-Normal;Arial Unicode MS"/>
          <w:sz w:val="20"/>
          <w:szCs w:val="20"/>
        </w:rPr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ones on finance and accountancy demonstrate the high level of expertise accumulated</w:t>
      </w:r>
    </w:p>
    <w:p>
      <w:pPr>
        <w:pStyle w:val="Normal"/>
        <w:autoSpaceDE w:val="false"/>
        <w:rPr>
          <w:rFonts w:ascii="RotisSrf_PFL-Normal;Arial Unicode MS" w:hAnsi="RotisSrf_PFL-Normal;Arial Unicode MS" w:eastAsia="RotisSrf_PFL-Normal;Arial Unicode MS" w:cs="RotisSrf_PFL-Normal;Arial Unicode MS"/>
          <w:sz w:val="20"/>
          <w:szCs w:val="20"/>
        </w:rPr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in our college, as well as the depth and effectiveness of our research activities.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This issue of 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‘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 Economic Life and Society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’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 marks a milestone in the institutional life of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Wekerle S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dor Business College, too: the first cohort of BSc students has graduated</w:t>
      </w:r>
    </w:p>
    <w:p>
      <w:pPr>
        <w:pStyle w:val="Normal"/>
        <w:autoSpaceDE w:val="false"/>
        <w:rPr>
          <w:rFonts w:ascii="RotisSrf_PFL-Normal;Arial Unicode MS" w:hAnsi="RotisSrf_PFL-Normal;Arial Unicode MS" w:eastAsia="RotisSrf_PFL-Normal;Arial Unicode MS" w:cs="RotisSrf_PFL-Normal;Arial Unicode MS"/>
          <w:sz w:val="20"/>
          <w:szCs w:val="20"/>
        </w:rPr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this year, together with the first cohort of MSc students of the regional development</w:t>
      </w:r>
    </w:p>
    <w:p>
      <w:pPr>
        <w:pStyle w:val="Normal"/>
        <w:autoSpaceDE w:val="false"/>
        <w:rPr>
          <w:rFonts w:ascii="RotisSrf_PFL-Normal;Arial Unicode MS" w:hAnsi="RotisSrf_PFL-Normal;Arial Unicode MS" w:eastAsia="RotisSrf_PFL-Normal;Arial Unicode MS" w:cs="RotisSrf_PFL-Normal;Arial Unicode MS"/>
          <w:sz w:val="20"/>
          <w:szCs w:val="20"/>
        </w:rPr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programme of Sorbonne University, Paris, which is run within our institution as well.</w:t>
      </w:r>
    </w:p>
    <w:p>
      <w:pPr>
        <w:pStyle w:val="Normal"/>
        <w:autoSpaceDE w:val="false"/>
        <w:rPr>
          <w:rFonts w:ascii="RotisSrf_PFL-Normal;Arial Unicode MS" w:hAnsi="RotisSrf_PFL-Normal;Arial Unicode MS" w:eastAsia="RotisSrf_PFL-Normal;Arial Unicode MS" w:cs="RotisSrf_PFL-Normal;Arial Unicode MS"/>
          <w:sz w:val="20"/>
          <w:szCs w:val="20"/>
        </w:rPr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To commemorate this occasion the edited versions of several outstanding student theses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as well as the winning student papers of the Wekerle S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dor Memorial Contest are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included in the journal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’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s 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‘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tudent Pages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’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 xml:space="preserve"> section.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The issue also marks the 90th anniversary of Wekerle S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dor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’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 death, which our Business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College duly honoured together with the municipality of M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ó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r, the hometown of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Wekerle S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dor, the Hungarian Government, the Ministry of Public Administration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and Justice and the Ministry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’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 Wekerle S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dor Fund. The research activities of our</w:t>
      </w:r>
    </w:p>
    <w:p>
      <w:pPr>
        <w:pStyle w:val="Normal"/>
        <w:autoSpaceDE w:val="false"/>
        <w:rPr>
          <w:rFonts w:ascii="RotisSrf_PFL-Normal;Arial Unicode MS" w:hAnsi="RotisSrf_PFL-Normal;Arial Unicode MS" w:eastAsia="RotisSrf_PFL-Normal;Arial Unicode MS" w:cs="RotisSrf_PFL-Normal;Arial Unicode MS"/>
          <w:sz w:val="20"/>
          <w:szCs w:val="20"/>
        </w:rPr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Business College, the conferences we hold and the work of our Student Research Circles,</w:t>
      </w:r>
    </w:p>
    <w:p>
      <w:pPr>
        <w:pStyle w:val="Normal"/>
        <w:autoSpaceDE w:val="false"/>
        <w:rPr>
          <w:rFonts w:ascii="RotisSrf_PFL-Normal;Arial Unicode MS" w:hAnsi="RotisSrf_PFL-Normal;Arial Unicode MS" w:eastAsia="RotisSrf_PFL-Normal;Arial Unicode MS" w:cs="RotisSrf_PFL-Normal;Arial Unicode MS"/>
          <w:sz w:val="20"/>
          <w:szCs w:val="20"/>
        </w:rPr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imilarly to the papers included in this issue of the journal, prove that we hold Wekerle</w:t>
      </w:r>
    </w:p>
    <w:p>
      <w:pPr>
        <w:pStyle w:val="Normal"/>
        <w:autoSpaceDE w:val="false"/>
        <w:rPr/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á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dor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’</w:t>
      </w: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s heritage, his economic policies and financial consolidation programmes, several</w:t>
      </w:r>
    </w:p>
    <w:p>
      <w:pPr>
        <w:pStyle w:val="Normal"/>
        <w:autoSpaceDE w:val="false"/>
        <w:rPr>
          <w:rFonts w:ascii="RotisSrf_PFL-Normal;Arial Unicode MS" w:hAnsi="RotisSrf_PFL-Normal;Arial Unicode MS" w:eastAsia="RotisSrf_PFL-Normal;Arial Unicode MS" w:cs="RotisSrf_PFL-Normal;Arial Unicode MS"/>
          <w:sz w:val="20"/>
          <w:szCs w:val="20"/>
        </w:rPr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elements of which can be adapted and successfully used to remedy the problems our</w:t>
      </w:r>
    </w:p>
    <w:p>
      <w:pPr>
        <w:pStyle w:val="Normal"/>
        <w:autoSpaceDE w:val="false"/>
        <w:rPr>
          <w:rFonts w:ascii="RotisSrf_PFL-Normal;Arial Unicode MS" w:hAnsi="RotisSrf_PFL-Normal;Arial Unicode MS" w:eastAsia="RotisSrf_PFL-Normal;Arial Unicode MS" w:cs="RotisSrf_PFL-Normal;Arial Unicode MS"/>
          <w:sz w:val="20"/>
          <w:szCs w:val="20"/>
        </w:rPr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nation is facing today, in high esteem.</w:t>
      </w:r>
    </w:p>
    <w:p>
      <w:pPr>
        <w:pStyle w:val="Normal"/>
        <w:autoSpaceDE w:val="false"/>
        <w:rPr>
          <w:rFonts w:ascii="RotisSrf_PFL-Normal;Arial Unicode MS" w:hAnsi="RotisSrf_PFL-Normal;Arial Unicode MS" w:eastAsia="RotisSrf_PFL-Normal;Arial Unicode MS" w:cs="RotisSrf_PFL-Normal;Arial Unicode MS"/>
          <w:sz w:val="20"/>
          <w:szCs w:val="20"/>
        </w:rPr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We do hope that you will find this collection of papers a useful and enjoyable reading.</w:t>
      </w:r>
    </w:p>
    <w:p>
      <w:pPr>
        <w:pStyle w:val="Normal"/>
        <w:autoSpaceDE w:val="false"/>
        <w:rPr>
          <w:rFonts w:ascii="RotisSrf_PFL-Normal;Arial Unicode MS" w:hAnsi="RotisSrf_PFL-Normal;Arial Unicode MS" w:eastAsia="RotisSrf_PFL-Normal;Arial Unicode MS" w:cs="RotisSrf_PFL-Normal;Arial Unicode MS"/>
          <w:sz w:val="20"/>
          <w:szCs w:val="20"/>
        </w:rPr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On behalf of the Editorial Board:</w:t>
      </w:r>
    </w:p>
    <w:p>
      <w:pPr>
        <w:pStyle w:val="Normal"/>
        <w:autoSpaceDE w:val="false"/>
        <w:rPr>
          <w:rFonts w:ascii="RotisSrf_PFL-Bold" w:hAnsi="RotisSrf_PFL-Bold" w:eastAsia="RotisSrf_PFL-Normal;Arial Unicode MS" w:cs="RotisSrf_PFL-Bold"/>
          <w:b/>
          <w:b/>
          <w:bCs/>
          <w:sz w:val="20"/>
          <w:szCs w:val="20"/>
        </w:rPr>
      </w:pPr>
      <w:r>
        <w:rPr>
          <w:rFonts w:eastAsia="RotisSrf_PFL-Normal;Arial Unicode MS" w:cs="RotisSrf_PFL-Bold" w:ascii="RotisSrf_PFL-Bold" w:hAnsi="RotisSrf_PFL-Bold"/>
          <w:b/>
          <w:bCs/>
          <w:sz w:val="20"/>
          <w:szCs w:val="20"/>
        </w:rPr>
        <w:t>Philip V. Szakács</w:t>
      </w:r>
    </w:p>
    <w:p>
      <w:pPr>
        <w:pStyle w:val="Normal"/>
        <w:rPr>
          <w:rFonts w:ascii="RotisSrf_PFL-Normal;Arial Unicode MS" w:hAnsi="RotisSrf_PFL-Normal;Arial Unicode MS" w:eastAsia="RotisSrf_PFL-Normal;Arial Unicode MS" w:cs="RotisSrf_PFL-Normal;Arial Unicode MS"/>
          <w:sz w:val="20"/>
          <w:szCs w:val="20"/>
        </w:rPr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  <w:t>On behalf of the Editorial Board</w:t>
      </w:r>
    </w:p>
    <w:p>
      <w:pPr>
        <w:pStyle w:val="Normal"/>
        <w:rPr>
          <w:rFonts w:ascii="RotisSrf_PFL-Normal;Arial Unicode MS" w:hAnsi="RotisSrf_PFL-Normal;Arial Unicode MS" w:eastAsia="RotisSrf_PFL-Normal;Arial Unicode MS" w:cs="RotisSrf_PFL-Normal;Arial Unicode MS"/>
          <w:sz w:val="20"/>
          <w:szCs w:val="20"/>
        </w:rPr>
      </w:pPr>
      <w:r>
        <w:rPr>
          <w:rFonts w:eastAsia="RotisSrf_PFL-Normal;Arial Unicode MS" w:cs="RotisSrf_PFL-Normal;Arial Unicode MS" w:ascii="RotisSrf_PFL-Normal;Arial Unicode MS" w:hAnsi="RotisSrf_PFL-Normal;Arial Unicode MS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tisSrf_PFL-Normal">
    <w:altName w:val="Arial Unicode MS"/>
    <w:charset w:val="80"/>
    <w:family w:val="auto"/>
    <w:pitch w:val="default"/>
  </w:font>
  <w:font w:name="RotisSrf_PFL-Bold">
    <w:charset w:val="ee"/>
    <w:family w:val="auto"/>
    <w:pitch w:val="default"/>
  </w:font>
  <w:font w:name="RotisSrf_PFL-Itali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6:30:00Z</dcterms:created>
  <dc:creator>Vajda Judit</dc:creator>
  <dc:description/>
  <cp:keywords/>
  <dc:language>en-US</dc:language>
  <cp:lastModifiedBy>Vajda Judit</cp:lastModifiedBy>
  <dcterms:modified xsi:type="dcterms:W3CDTF">2012-03-21T16:30:00Z</dcterms:modified>
  <cp:revision>1</cp:revision>
  <dc:subject/>
  <dc:title>Elnöki köszöntő</dc:title>
</cp:coreProperties>
</file>