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36"/>
          <w:szCs w:val="36"/>
        </w:rPr>
      </w:pPr>
      <w:r>
        <w:rPr>
          <w:rFonts w:cs="RotisSrf_PFL-Normal;Times New Roman" w:ascii="RotisSrf_PFL-Normal;Times New Roman" w:hAnsi="RotisSrf_PFL-Normal;Times New Roman"/>
          <w:sz w:val="36"/>
          <w:szCs w:val="36"/>
        </w:rPr>
        <w:t>Elnöki köszöntő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Nagy örömömre szolgál, hogy a Wekerle Sándor Üzleti Főiskola eljutott odáig, hogy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 xml:space="preserve">megjelenítheti </w:t>
      </w:r>
      <w:r>
        <w:rPr>
          <w:rFonts w:cs="RotisSrf_PFL-Bold" w:ascii="RotisSrf_PFL-Bold" w:hAnsi="RotisSrf_PFL-Bold"/>
          <w:b/>
          <w:bCs/>
          <w:sz w:val="20"/>
          <w:szCs w:val="20"/>
        </w:rPr>
        <w:t>első, saját tudományos folyóiratát</w:t>
      </w:r>
      <w:r>
        <w:rPr>
          <w:rFonts w:cs="RotisSrf_PFL-Normal;Times New Roman" w:ascii="RotisSrf_PFL-Normal;Times New Roman" w:hAnsi="RotisSrf_PFL-Normal;Times New Roman"/>
          <w:sz w:val="20"/>
          <w:szCs w:val="20"/>
        </w:rPr>
        <w:t>, amely híres szakembereknek ad lehetőséget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kifejteni véleményüket és megmutatni szakmai munkájukat a jelenlegi gazdasági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és társadalmi helyzetről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Nagy megtiszteltetés a Főiskola számára, hogy olyan szakemberek is szívesen publikálnak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főiskolánk tudományos folyóiratában, akik nemcsak kiváló szakmai tekintéllyel rendelkeznek saját szakterületükön, hanem aktívan részt vesznek a közéletben is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Megtiszteltetés és lehetőség, hogy tanulmányaik kapcsán betekintést nyerhetünk gondolkodásmódjukba,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mely jelenleg aktív hatással van társadalmunkra és gazdaságunkra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Ezzel a folyóirattal a Főiskola igyekszik helyet biztosítani a jelen és a jövő legtekintélyesebb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szakembereinek is. Mindemellett egy kicsi szegmensben helyet ad a múltnak is.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Szeretettel adózunk Gidai Erzsébet professzor asszony emléke előtt, akinek szellemisége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és munkássága nagy tanulsággal hat jelenünkre.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 xml:space="preserve">Bízom benne, hogy a </w:t>
      </w:r>
      <w:r>
        <w:rPr>
          <w:rFonts w:cs="RotisSrf_PFL-Bold" w:ascii="RotisSrf_PFL-Bold" w:hAnsi="RotisSrf_PFL-Bold"/>
          <w:b/>
          <w:bCs/>
          <w:sz w:val="20"/>
          <w:szCs w:val="20"/>
        </w:rPr>
        <w:t xml:space="preserve">Gazdasági élet és társadalom </w:t>
      </w:r>
      <w:r>
        <w:rPr>
          <w:rFonts w:cs="RotisSrf_PFL-Normal;Times New Roman" w:ascii="RotisSrf_PFL-Normal;Times New Roman" w:hAnsi="RotisSrf_PFL-Normal;Times New Roman"/>
          <w:sz w:val="20"/>
          <w:szCs w:val="20"/>
        </w:rPr>
        <w:t>című tudományos folyóirat ezzel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részt vállalhat és hozzájárulhat egy hatékonyabb gazdaság és egy harmonikusabb,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igazságosabb társadalom fejlődéséhez, annak kialakulásához.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Bízom továbbá abban, hogy aki kézbe veszi ezt a folyóiratot elgondolkodtató, hasznos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információkhoz jut, így a saját – a gazdaságról, társadalomról – kialakult gondolkodásának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is új teret nyithat.</w:t>
      </w:r>
    </w:p>
    <w:p>
      <w:pPr>
        <w:pStyle w:val="Normal"/>
        <w:autoSpaceDE w:val="false"/>
        <w:rPr>
          <w:rFonts w:ascii="RotisSrf_PFL-Bold" w:hAnsi="RotisSrf_PFL-Bold" w:cs="RotisSrf_PFL-Bold"/>
          <w:b/>
          <w:b/>
          <w:bCs/>
          <w:sz w:val="20"/>
          <w:szCs w:val="20"/>
        </w:rPr>
      </w:pPr>
      <w:r>
        <w:rPr>
          <w:rFonts w:cs="RotisSrf_PFL-Bold" w:ascii="RotisSrf_PFL-Bold" w:hAnsi="RotisSrf_PFL-Bold"/>
          <w:b/>
          <w:bCs/>
          <w:sz w:val="20"/>
          <w:szCs w:val="20"/>
        </w:rPr>
        <w:t>Hasznos időtöltést kívánok mindenkinek.</w:t>
      </w:r>
    </w:p>
    <w:p>
      <w:pPr>
        <w:pStyle w:val="Normal"/>
        <w:autoSpaceDE w:val="false"/>
        <w:rPr>
          <w:rFonts w:ascii="RotisSrf_PFL-Bold" w:hAnsi="RotisSrf_PFL-Bold" w:cs="RotisSrf_PFL-Bold"/>
          <w:b/>
          <w:b/>
          <w:bCs/>
          <w:sz w:val="20"/>
          <w:szCs w:val="20"/>
        </w:rPr>
      </w:pPr>
      <w:r>
        <w:rPr>
          <w:rFonts w:cs="RotisSrf_PFL-Bold" w:ascii="RotisSrf_PFL-Bold" w:hAnsi="RotisSrf_PFL-Bold"/>
          <w:b/>
          <w:bCs/>
          <w:sz w:val="20"/>
          <w:szCs w:val="20"/>
        </w:rPr>
        <w:t>Szakács Fülöp Vince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b/>
          <w:b/>
          <w:bCs/>
          <w:sz w:val="18"/>
          <w:szCs w:val="18"/>
        </w:rPr>
      </w:pPr>
      <w:r>
        <w:rPr>
          <w:rFonts w:cs="RotisSrf_PFL-Normal;Times New Roman" w:ascii="RotisSrf_PFL-Normal;Times New Roman" w:hAnsi="RotisSrf_PFL-Normal;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RotisSrf_PFL-Italic;Times New Roman" w:hAnsi="RotisSrf_PFL-Italic;Times New Roman" w:cs="RotisSrf_PFL-Italic;Times New Roman"/>
          <w:i/>
          <w:i/>
          <w:iCs/>
          <w:sz w:val="36"/>
          <w:szCs w:val="36"/>
        </w:rPr>
      </w:pPr>
      <w:r>
        <w:rPr>
          <w:rFonts w:cs="RotisSrf_PFL-Italic;Times New Roman" w:ascii="RotisSrf_PFL-Italic;Times New Roman" w:hAnsi="RotisSrf_PFL-Italic;Times New Roman"/>
          <w:i/>
          <w:iCs/>
          <w:sz w:val="36"/>
          <w:szCs w:val="36"/>
        </w:rPr>
        <w:t>Chairman’s Welcome Speech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I am delighted to announce that Wekerle Sándor Business College managed to issue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 xml:space="preserve">its </w:t>
      </w:r>
      <w:r>
        <w:rPr>
          <w:rFonts w:cs="RotisSrf_PFL-Bold" w:ascii="RotisSrf_PFL-Bold" w:hAnsi="RotisSrf_PFL-Bold"/>
          <w:b/>
          <w:bCs/>
          <w:sz w:val="20"/>
          <w:szCs w:val="20"/>
        </w:rPr>
        <w:t>very first own scientific periodical</w:t>
      </w:r>
      <w:r>
        <w:rPr>
          <w:rFonts w:cs="RotisSrf_PFL-Normal;Times New Roman" w:ascii="RotisSrf_PFL-Normal;Times New Roman" w:hAnsi="RotisSrf_PFL-Normal;Times New Roman"/>
          <w:sz w:val="20"/>
          <w:szCs w:val="20"/>
        </w:rPr>
        <w:t>. This periodical will offer an opportunity for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highly regarded experts to voice their opinions as well as to present their research work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regarding the present economic and social situation of our country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Wekerle Sándor Business College is honoured that the experts who publish their work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in this scientific periodical not only have outstanding expertise in their fields but also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ctively participate in public life, thus exerting a huge influence on public opinion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Therefore, our periodical will provide an opportunity for its readership to develop a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better understanding of these experts’ way of thinking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When issuing this periodical, our Business College intended to involve both the currently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most respected experts, as well as the emerging star experts. There is a little segment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dedicated to the memory of Professor Erzsébet Gidai, whose accomplishments and spirit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had a powerful impact on us.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 xml:space="preserve">I hope that the scientific periodical, </w:t>
      </w:r>
      <w:r>
        <w:rPr>
          <w:rFonts w:cs="RotisSrf_PFL-Bold" w:ascii="RotisSrf_PFL-Bold" w:hAnsi="RotisSrf_PFL-Bold"/>
          <w:b/>
          <w:bCs/>
          <w:sz w:val="20"/>
          <w:szCs w:val="20"/>
        </w:rPr>
        <w:t xml:space="preserve">Economic Life and Society, </w:t>
      </w:r>
      <w:r>
        <w:rPr>
          <w:rFonts w:cs="RotisSrf_PFL-Normal;Times New Roman" w:ascii="RotisSrf_PFL-Normal;Times New Roman" w:hAnsi="RotisSrf_PFL-Normal;Times New Roman"/>
          <w:sz w:val="20"/>
          <w:szCs w:val="20"/>
        </w:rPr>
        <w:t>will be able to take part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in the scientific and public discourse of our nation, and contribute to the development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of a more effective, harmonious and just society. I also hope that those who are going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to read the periodical will find that its ideas are stimulating and useful, and that it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pproaches the crucial issues of our economy and society from new perspectives.</w:t>
      </w:r>
    </w:p>
    <w:p>
      <w:pPr>
        <w:pStyle w:val="Normal"/>
        <w:autoSpaceDE w:val="false"/>
        <w:rPr>
          <w:rFonts w:ascii="RotisSrf_PFL-Bold" w:hAnsi="RotisSrf_PFL-Bold" w:cs="RotisSrf_PFL-Bold"/>
          <w:b/>
          <w:b/>
          <w:bCs/>
          <w:sz w:val="20"/>
          <w:szCs w:val="20"/>
        </w:rPr>
      </w:pPr>
      <w:r>
        <w:rPr>
          <w:rFonts w:cs="RotisSrf_PFL-Bold" w:ascii="RotisSrf_PFL-Bold" w:hAnsi="RotisSrf_PFL-Bold"/>
          <w:b/>
          <w:bCs/>
          <w:sz w:val="20"/>
          <w:szCs w:val="20"/>
        </w:rPr>
        <w:t>Pleasant reading.</w:t>
      </w:r>
    </w:p>
    <w:p>
      <w:pPr>
        <w:pStyle w:val="Normal"/>
        <w:autoSpaceDE w:val="false"/>
        <w:rPr>
          <w:rFonts w:ascii="RotisSrf_PFL-Bold" w:hAnsi="RotisSrf_PFL-Bold" w:cs="RotisSrf_PFL-Bold"/>
          <w:b/>
          <w:b/>
          <w:bCs/>
          <w:sz w:val="20"/>
          <w:szCs w:val="20"/>
        </w:rPr>
      </w:pPr>
      <w:r>
        <w:rPr>
          <w:rFonts w:cs="RotisSrf_PFL-Bold" w:ascii="RotisSrf_PFL-Bold" w:hAnsi="RotisSrf_PFL-Bold"/>
          <w:b/>
          <w:bCs/>
          <w:sz w:val="20"/>
          <w:szCs w:val="20"/>
        </w:rPr>
        <w:t>Fülöp Vince Szakács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b/>
          <w:b/>
          <w:bCs/>
          <w:sz w:val="18"/>
          <w:szCs w:val="18"/>
        </w:rPr>
      </w:pPr>
      <w:r>
        <w:rPr>
          <w:rFonts w:cs="RotisSrf_PFL-Normal;Times New Roman" w:ascii="RotisSrf_PFL-Normal;Times New Roman" w:hAnsi="RotisSrf_PFL-Normal;Times New Roman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36"/>
          <w:szCs w:val="36"/>
        </w:rPr>
        <w:t>Rektori köszöntő</w:t>
      </w:r>
    </w:p>
    <w:p>
      <w:pPr>
        <w:pStyle w:val="Normal"/>
        <w:autoSpaceDE w:val="false"/>
        <w:rPr/>
      </w:pPr>
      <w:r>
        <w:rPr>
          <w:rFonts w:cs="RotisSrf_PFL-Bold" w:ascii="RotisSrf_PFL-Bold" w:hAnsi="RotisSrf_PFL-Bold"/>
          <w:b/>
          <w:bCs/>
          <w:sz w:val="20"/>
          <w:szCs w:val="20"/>
        </w:rPr>
        <w:t>E</w:t>
      </w:r>
      <w:r>
        <w:rPr>
          <w:rFonts w:cs="RotisSrf_PFL-Normal;Times New Roman" w:ascii="RotisSrf_PFL-Normal;Times New Roman" w:hAnsi="RotisSrf_PFL-Normal;Times New Roman"/>
          <w:sz w:val="20"/>
          <w:szCs w:val="20"/>
        </w:rPr>
        <w:t>gy felsőoktatási intézmény szakmai tevékenységének egyik legjelentősebb fokmérője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 kutatási, képzési, publikációs feltételek megteremtése, a tudományos munka alapjainak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lerakása.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Őszinte öröm egy intézetvezető szakember számára, ha támogatója, cselekvő részese lehet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egy tudományos értékeket hordozó szakmai folyóirat, szemle elindításának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 Wekerle Sándor Üzleti Főiskola alapító elnöke, a Gazdasági és Tudományos Tanács</w:t>
      </w:r>
    </w:p>
    <w:p>
      <w:pPr>
        <w:pStyle w:val="Normal"/>
        <w:autoSpaceDE w:val="false"/>
        <w:rPr/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tagjai, a főiskola szenátusa egyaránt sokat tett azért, hogy a főiskolai képzés elindítását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követően máris elindulhat a tudományos munka fórumaként szolgáló almanach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z időszaki kiadvány publikációs lehetőséget biztosít a főiskola hallgatóinak, oktatóinak,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támogatóinak és a későbbiek során elindítandó Doktori Iskola hallgatóinak, a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doktoranduszoknak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Neves és ismert szakemberek, kutatók, politikusok, professzorok írásai, tudományos ismertetői,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vitaanyagai képezhetik a szemle tartalmának választékbővítését, az érdemi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eszmecserét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rra bíztatom a főiskola hallgatóit és oktatóit, hogy minél több írással, kutatási eredménnyel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gazdagítsák a szemlét és minél szélesebb körben ismertessék meg az új folyóiratot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 tudományos élet szereplőivel.</w:t>
      </w:r>
    </w:p>
    <w:p>
      <w:pPr>
        <w:pStyle w:val="Normal"/>
        <w:autoSpaceDE w:val="false"/>
        <w:rPr>
          <w:rFonts w:ascii="RotisSrf_PFL-Bold" w:hAnsi="RotisSrf_PFL-Bold" w:cs="RotisSrf_PFL-Bold"/>
          <w:b/>
          <w:b/>
          <w:bCs/>
          <w:sz w:val="20"/>
          <w:szCs w:val="20"/>
        </w:rPr>
      </w:pPr>
      <w:r>
        <w:rPr>
          <w:rFonts w:cs="RotisSrf_PFL-Bold" w:ascii="RotisSrf_PFL-Bold" w:hAnsi="RotisSrf_PFL-Bold"/>
          <w:b/>
          <w:bCs/>
          <w:sz w:val="20"/>
          <w:szCs w:val="20"/>
        </w:rPr>
        <w:t>Prof. Dr. Borbély Attila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rektor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18"/>
          <w:szCs w:val="18"/>
        </w:rPr>
      </w:pPr>
      <w:r>
        <w:rPr>
          <w:rFonts w:cs="RotisSrf_PFL-Normal;Times New Roman" w:ascii="RotisSrf_PFL-Normal;Times New Roman" w:hAnsi="RotisSrf_PFL-Normal;Times New Roman"/>
          <w:sz w:val="18"/>
          <w:szCs w:val="18"/>
        </w:rPr>
      </w:r>
    </w:p>
    <w:p>
      <w:pPr>
        <w:pStyle w:val="Normal"/>
        <w:autoSpaceDE w:val="false"/>
        <w:rPr>
          <w:rFonts w:ascii="RotisSrf_PFL-Italic;Times New Roman" w:hAnsi="RotisSrf_PFL-Italic;Times New Roman" w:cs="RotisSrf_PFL-Italic;Times New Roman"/>
          <w:i/>
          <w:i/>
          <w:iCs/>
          <w:sz w:val="36"/>
          <w:szCs w:val="36"/>
        </w:rPr>
      </w:pPr>
      <w:r>
        <w:rPr>
          <w:rFonts w:cs="RotisSrf_PFL-Italic;Times New Roman" w:ascii="RotisSrf_PFL-Italic;Times New Roman" w:hAnsi="RotisSrf_PFL-Italic;Times New Roman"/>
          <w:i/>
          <w:iCs/>
          <w:sz w:val="36"/>
          <w:szCs w:val="36"/>
        </w:rPr>
        <w:t>Rector’s introduction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One of the most important tasks of the professional activity for an Institute of higher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education (university, college) is, to establish the conditions of research, education,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publication and academic work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It gives me a great pleasure as the head of an institute, to be an active supporter and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partner of launching a periodical of academic value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The founding chairman of Wekerle Sándor Business College, members of the Economic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and Scientific Council, the Senate have all done a lot to introduce an almanach for the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forum of scientific work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The periodical brochure gives the opportunity to the publication for academical students,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professors, sponsors and for the students, the laureates of the future Postgraduate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Doctors School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Publications, academic reviews, disputes of noted and acknowledged professionals,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researchers, politicians can result in the enlargement of content of the brochure and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substantive discussion.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Now, I am encouraging our students, professors to enrich the review with as many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publications, scientific issues as possible and to delineate the new periodical with the</w:t>
      </w:r>
    </w:p>
    <w:p>
      <w:pPr>
        <w:pStyle w:val="Normal"/>
        <w:autoSpaceDE w:val="false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representatives of academic life.</w:t>
      </w:r>
    </w:p>
    <w:p>
      <w:pPr>
        <w:pStyle w:val="Normal"/>
        <w:autoSpaceDE w:val="false"/>
        <w:rPr>
          <w:rFonts w:ascii="RotisSrf_PFL-Bold" w:hAnsi="RotisSrf_PFL-Bold" w:cs="RotisSrf_PFL-Bold"/>
          <w:b/>
          <w:b/>
          <w:bCs/>
          <w:sz w:val="20"/>
          <w:szCs w:val="20"/>
        </w:rPr>
      </w:pPr>
      <w:r>
        <w:rPr>
          <w:rFonts w:cs="RotisSrf_PFL-Bold" w:ascii="RotisSrf_PFL-Bold" w:hAnsi="RotisSrf_PFL-Bold"/>
          <w:b/>
          <w:bCs/>
          <w:sz w:val="20"/>
          <w:szCs w:val="20"/>
        </w:rPr>
        <w:t>Prof. Dr. habil. Attila Borbély PhD, MBA</w:t>
      </w:r>
    </w:p>
    <w:p>
      <w:pPr>
        <w:pStyle w:val="Normal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  <w:t>rector</w:t>
      </w:r>
    </w:p>
    <w:p>
      <w:pPr>
        <w:pStyle w:val="Normal"/>
        <w:rPr>
          <w:rFonts w:ascii="RotisSrf_PFL-Normal;Times New Roman" w:hAnsi="RotisSrf_PFL-Normal;Times New Roman" w:cs="RotisSrf_PFL-Normal;Times New Roman"/>
          <w:sz w:val="20"/>
          <w:szCs w:val="20"/>
        </w:rPr>
      </w:pPr>
      <w:r>
        <w:rPr>
          <w:rFonts w:cs="RotisSrf_PFL-Normal;Times New Roman" w:ascii="RotisSrf_PFL-Normal;Times New Roman" w:hAnsi="RotisSrf_PFL-Normal;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tisSrf_PFL-Normal">
    <w:altName w:val="Times New Roman"/>
    <w:charset w:val="ee"/>
    <w:family w:val="auto"/>
    <w:pitch w:val="default"/>
  </w:font>
  <w:font w:name="RotisSrf_PFL-Bold">
    <w:charset w:val="ee"/>
    <w:family w:val="auto"/>
    <w:pitch w:val="default"/>
  </w:font>
  <w:font w:name="RotisSrf_PFL-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41:00Z</dcterms:created>
  <dc:creator>Vajda Judit</dc:creator>
  <dc:description/>
  <cp:keywords/>
  <dc:language>en-US</dc:language>
  <cp:lastModifiedBy>Vajda Judit</cp:lastModifiedBy>
  <dcterms:modified xsi:type="dcterms:W3CDTF">2012-03-21T16:45:00Z</dcterms:modified>
  <cp:revision>3</cp:revision>
  <dc:subject/>
  <dc:title>Elnöki köszöntő</dc:title>
</cp:coreProperties>
</file>